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IRLIGIGS, PIN WHEELS, WEATHERVANES, WHIRLIE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EB LINK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woodworkersworkshop.com/resources/index.php?search=free%20whirligig%20plan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thewinfieldcollection.com/product/5_Wild_Action_Whirligigs/Wind_A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pinwheelsforpeace.com/pinwheeltemplat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google.com/search?q=PINWHEEL&amp;hl=en&amp;prmd=ivnse&amp;tbm=isch&amp;tbo=u&amp;source=univ&amp;sa=X&amp;ei=YtQETs6yK4jKgQfJtqzADQ&amp;ved=0CHgQsAQ&amp;biw=1259&amp;bih=82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ehow.com/video_5116774_wind-spinners-kids-mak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exo.net/~pauld/summer_institute/summer_day13music/Whirly.html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odworkersworkshop.com/resources/index.php?search=free whirligig plans" TargetMode="External"/><Relationship Id="rId3" Type="http://schemas.openxmlformats.org/officeDocument/2006/relationships/hyperlink" Target="http://www.thewinfieldcollection.com/product/5_Wild_Action_Whirligigs/Wind_Action" TargetMode="External"/><Relationship Id="rId4" Type="http://schemas.openxmlformats.org/officeDocument/2006/relationships/hyperlink" Target="http://www.pinwheelsforpeace.com/pinwheeltemplate.html" TargetMode="External"/><Relationship Id="rId5" Type="http://schemas.openxmlformats.org/officeDocument/2006/relationships/hyperlink" Target="http://www.google.com/search?q=PINWHEEL&amp;hl=en&amp;prmd=ivnse&amp;tbm=isch&amp;tbo=u&amp;source=univ&amp;sa=X&amp;ei=YtQETs6yK4jKgQfJtqzADQ&amp;ved=0CHgQsAQ&amp;biw=1259&amp;bih=821" TargetMode="External"/><Relationship Id="rId6" Type="http://schemas.openxmlformats.org/officeDocument/2006/relationships/hyperlink" Target="http://www.ehow.com/video_5116774_wind-spinners-kids-make.html" TargetMode="External"/><Relationship Id="rId7" Type="http://schemas.openxmlformats.org/officeDocument/2006/relationships/hyperlink" Target="http://www.exo.net/~pauld/summer_institute/summer_day13music/Whirl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9:27:00Z</dcterms:created>
  <dc:creator>PMAWERC</dc:creator>
  <dc:description/>
  <cp:keywords/>
  <dc:language>en-US</dc:language>
  <cp:lastModifiedBy>PMAWERC</cp:lastModifiedBy>
  <cp:lastPrinted>2011-06-24T15:27:00Z</cp:lastPrinted>
  <dcterms:modified xsi:type="dcterms:W3CDTF">2011-06-24T19:27:00Z</dcterms:modified>
  <cp:revision>2</cp:revision>
  <dc:subject/>
  <dc:title>WHIRLIGIG</dc:title>
</cp:coreProperties>
</file>