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Weblinks for </w:t>
      </w:r>
      <w:r>
        <w:rPr>
          <w:sz w:val="40"/>
          <w:szCs w:val="40"/>
          <w:u w:val="single"/>
        </w:rPr>
        <w:t>To Kill a Mockingbi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nk to Wikipedia information on “Strange Fruit”: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en.wikipedia.org/wiki/Strange_fruit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yrics to “Strange Fruit” by Lewis All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Southern trees bear strange fruit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Blood on the leaves and blood at the root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Black bodies swinging in the southern breeze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Strange fruit hanging from the poplar tree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Pastoral scene of the gallant South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The bulging eyes and the twisted mouth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Scent of magnolias, sweet and fresh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Then the sudden smell of burning flesh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Here is fruit for the crows to pluck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For the rain to gather, for the wind to suck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For the sun to rot, for the trees to drop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Here is a strange and bitter cro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llie Holiday singing “Strange Fruit”:</w:t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youtube.com/watch?v=h4ZyuULy9zs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llection of links to study guide materials for </w:t>
      </w:r>
      <w:r>
        <w:rPr>
          <w:b/>
          <w:i/>
          <w:sz w:val="28"/>
          <w:szCs w:val="28"/>
        </w:rPr>
        <w:t>To Kill a Mockingbird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aresearchguide.com/mock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collection of images from the 1930s from the American Art Museum (on flicker):</w:t>
      </w:r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flickr.com/photos/americanartmuseum/sets/72157614238464621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rper Lee on WebEnglishTeacher:</w:t>
      </w:r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webenglishteacher.com/lee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tticus Finch’s closing argument from the film of </w:t>
      </w:r>
      <w:r>
        <w:rPr>
          <w:b/>
          <w:i/>
          <w:sz w:val="28"/>
          <w:szCs w:val="28"/>
        </w:rPr>
        <w:t>To Kill a Mockingbird</w:t>
      </w:r>
      <w:r>
        <w:rPr>
          <w:sz w:val="28"/>
          <w:szCs w:val="28"/>
        </w:rPr>
        <w:t xml:space="preserve"> (allow pop-ups):</w:t>
      </w:r>
    </w:p>
    <w:p>
      <w:pPr>
        <w:pStyle w:val="Normal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americanrhetoric.com/MovieSpeeches/moviespeechtokillamockingbird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08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Strange_fruit" TargetMode="External"/><Relationship Id="rId3" Type="http://schemas.openxmlformats.org/officeDocument/2006/relationships/hyperlink" Target="http://www.youtube.com/watch?v=h4ZyuULy9zs" TargetMode="External"/><Relationship Id="rId4" Type="http://schemas.openxmlformats.org/officeDocument/2006/relationships/hyperlink" Target="http://www.aresearchguide.com/mock.html" TargetMode="External"/><Relationship Id="rId5" Type="http://schemas.openxmlformats.org/officeDocument/2006/relationships/hyperlink" Target="http://www.flickr.com/photos/americanartmuseum/sets/72157614238464621/" TargetMode="External"/><Relationship Id="rId6" Type="http://schemas.openxmlformats.org/officeDocument/2006/relationships/hyperlink" Target="http://www.webenglishteacher.com/lee.html" TargetMode="External"/><Relationship Id="rId7" Type="http://schemas.openxmlformats.org/officeDocument/2006/relationships/hyperlink" Target="http://americanrhetoric.com/MovieSpeeches/moviespeechtokillamockingbird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5:54:00Z</dcterms:created>
  <dc:creator>StevenW</dc:creator>
  <dc:description/>
  <cp:keywords/>
  <dc:language>en-US</dc:language>
  <cp:lastModifiedBy>StevenW</cp:lastModifiedBy>
  <dcterms:modified xsi:type="dcterms:W3CDTF">2010-11-18T16:46:00Z</dcterms:modified>
  <cp:revision>1</cp:revision>
  <dc:subject/>
  <dc:title>Weblinks for To Kill a Mockingbird</dc:title>
</cp:coreProperties>
</file>