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rrealism Lesson Plan Websites &amp; Link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7385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Getty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getty.edu/education/teacherartexchange/archive/Jan02/0389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urrealism Lesson Pla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is link is to the education department at the J. Paul Getty Museum.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credible Art Department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princetonol.com/groups/iad/lessons/high/SurrealPenHS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rrealistic Pen and Ink Montag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credible Art Department  site began in late 1994 as a showcase for elementary art students in a school in Indianapolis, Indiana. It now has over 17 million visitors a year.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Dali Museu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salvadordalimuseum.org/education/lessons.html</w:t>
              </w:r>
            </w:hyperlink>
          </w:p>
          <w:p>
            <w:pPr>
              <w:pStyle w:val="Normal"/>
              <w:rPr/>
            </w:pPr>
            <w:r>
              <w:rPr/>
              <w:t>Lesson Plan Two – The Surreal Deal (PDF)</w:t>
            </w:r>
          </w:p>
          <w:p>
            <w:pPr>
              <w:pStyle w:val="Normal"/>
              <w:rPr/>
            </w:pPr>
            <w:r>
              <w:rPr/>
              <w:t>Lesson Plan Three – Collage College (PDF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Dalí Museum has assembled a number of interdisciplinary lesson plans as a starting point.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F2937"/>
              </w:rPr>
            </w:pPr>
            <w:r>
              <w:rPr>
                <w:rFonts w:cs="Georgia" w:ascii="Georgia" w:hAnsi="Georgia"/>
                <w:color w:val="0F2937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F2937"/>
              </w:rPr>
            </w:pPr>
            <w:r>
              <w:rPr>
                <w:rFonts w:cs="Georgia" w:ascii="Georgia" w:hAnsi="Georgia"/>
                <w:color w:val="0F2937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F2937"/>
              </w:rPr>
            </w:pPr>
            <w:r>
              <w:rPr>
                <w:rFonts w:cs="Georgia" w:ascii="Georgia" w:hAnsi="Georgia"/>
                <w:color w:val="0F2937"/>
              </w:rPr>
              <w:t>William Van Horn</w:t>
              <w:br/>
              <w:t>- artist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inmystudio.net/pages/professional/surrealism-lesson.html</w:t>
              </w:r>
            </w:hyperlink>
          </w:p>
          <w:p>
            <w:pPr>
              <w:pStyle w:val="Normal"/>
              <w:rPr/>
            </w:pPr>
            <w:r>
              <w:rPr/>
              <w:t>Surrealistic Colla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n Horn’s paintings tend towards an Expressionistic brush stroke with a touch of tongue-in-cheek Surrealistic imagery. Also at this site is his art education portfolio, which includes a partial list of art lessons designed for Middle School art classes and examples of student artwork from these lessons.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t Edventures Website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alifetimeofcolor.com/main.taf?p=1,7</w:t>
              </w:r>
            </w:hyperlink>
          </w:p>
          <w:p>
            <w:pPr>
              <w:pStyle w:val="Normal"/>
              <w:rPr/>
            </w:pPr>
            <w:r>
              <w:rPr/>
              <w:t>Drawing with D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ifetimeofcolor.com provides educators with a comprehensive resource of lesson plans, projects and techniques for teachers and educators!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dsubheadh21">
    <w:name w:val="red_subhead_h21"/>
    <w:basedOn w:val="DefaultParagraphFon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66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ty.edu/education/teacherartexchange/archive/Jan02/0389.html" TargetMode="External"/><Relationship Id="rId3" Type="http://schemas.openxmlformats.org/officeDocument/2006/relationships/hyperlink" Target="http://www.princetonol.com/groups/iad/lessons/high/SurrealPenHS.html" TargetMode="External"/><Relationship Id="rId4" Type="http://schemas.openxmlformats.org/officeDocument/2006/relationships/hyperlink" Target="http://www.salvadordalimuseum.org/education/lessons.html" TargetMode="External"/><Relationship Id="rId5" Type="http://schemas.openxmlformats.org/officeDocument/2006/relationships/hyperlink" Target="http://www.inmystudio.net/pages/professional/surrealism-lesson.html" TargetMode="External"/><Relationship Id="rId6" Type="http://schemas.openxmlformats.org/officeDocument/2006/relationships/hyperlink" Target="http://www.alifetimeofcolor.com/main.taf?p=1,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30:00Z</dcterms:created>
  <dc:creator>PMAWERC</dc:creator>
  <dc:description/>
  <cp:keywords/>
  <dc:language>en-US</dc:language>
  <cp:lastModifiedBy>PMAWERC</cp:lastModifiedBy>
  <dcterms:modified xsi:type="dcterms:W3CDTF">2010-03-26T15:27:00Z</dcterms:modified>
  <cp:revision>4</cp:revision>
  <dc:subject/>
  <dc:title>Surrealism Lesson Plan Websites &amp; Links</dc:title>
</cp:coreProperties>
</file>