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lf-Portrait with Palet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ng childre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ducation.com/activity/article/Nature_Self_Portrait_secon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nga.gov/education/classroom/self_portraits/act_intro_self.s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artlessonsforkids.wordpress.com/2009/08/20/back-to-school-art-ideas-self-portrai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artstuff.net.au/?p=37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bartelart.com/arted/cutpaperself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artprojectsforkids.org/2009/08/my-summer-self-portrai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er stud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davisart.com/Portal/SchoolArts/articles/3_11-middle-school-studio-art-lesson-plan-art-nouveau-self-portraits-anew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artinspired.pbworks.com/w/page/13819677/Portrait-Program-Idea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deepspacesparkle.com/2009/01/modigliani-inspired-self-portrai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imated Landscap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ng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artsmarts4kids.blogspot.com/2007/09/impressionis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artprojectsforkids.org/2010/03/impressionists-mini-murals-se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er stud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uwgb.edu/wisfrench/study/rose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theartstory.org/artist-leger-fernan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virginia.edu/art/artarch/faculty/affr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princetonol.com/groups/iad/lessons/middle/grid-drawing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 of As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ng childre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historyforkids.org/learn/westasia/art/index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dickblick.com/multicultural/chinesein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teachervision.fen.com/asia/printable/37298.html?detoured=1http://www.historyforkids.org/learn/china/ar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dsitement.neh.gov/lesson-plan/lions-dragons-and-nian-animals-chinese-new-year" \l "sect-activiti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dsitement.neh.gov/lesson-plan/lions-dragons-and-nian-animals-chinese-new-year#sect-activitie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lder stud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vimeo.com/1061404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historyforkids.org/learn/westasia/art/index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artlex.com/ArtLex/c/chines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dsitement.neh.gov/lesson-plan/animals-chinese-zodiac" \l "sect-activiti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dsitement.neh.gov/lesson-plan/animals-chinese-zodiac#sect-activitie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cient Architect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23">
        <w:r>
          <w:rPr>
            <w:rStyle w:val="InternetLink"/>
            <w:u w:val="none"/>
          </w:rPr>
          <w:t>http://ancienthistory.pppst.com/greece/arts.html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hyperlink r:id="rId24">
        <w:r>
          <w:rPr>
            <w:rStyle w:val="InternetLink"/>
          </w:rPr>
          <w:t>http://www.discoveryeducation.com/teachers/free-lesson-plans/reflections-of-ancient-greece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princetonol.com/groups/iad/lessons/high/Kevan-column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getty.edu/education/teachers/trippack/villa_form_funct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com/activity/article/Nature_Self_Portrait_second/" TargetMode="External"/><Relationship Id="rId3" Type="http://schemas.openxmlformats.org/officeDocument/2006/relationships/hyperlink" Target="http://www.nga.gov/education/classroom/self_portraits/act_intro_self.shtm" TargetMode="External"/><Relationship Id="rId4" Type="http://schemas.openxmlformats.org/officeDocument/2006/relationships/hyperlink" Target="http://artlessonsforkids.wordpress.com/2009/08/20/back-to-school-art-ideas-self-portraits/" TargetMode="External"/><Relationship Id="rId5" Type="http://schemas.openxmlformats.org/officeDocument/2006/relationships/hyperlink" Target="http://artstuff.net.au/?p=371" TargetMode="External"/><Relationship Id="rId6" Type="http://schemas.openxmlformats.org/officeDocument/2006/relationships/hyperlink" Target="http://www.bartelart.com/arted/cutpaperself.htm" TargetMode="External"/><Relationship Id="rId7" Type="http://schemas.openxmlformats.org/officeDocument/2006/relationships/hyperlink" Target="http://www.artprojectsforkids.org/2009/08/my-summer-self-portrait.html" TargetMode="External"/><Relationship Id="rId8" Type="http://schemas.openxmlformats.org/officeDocument/2006/relationships/hyperlink" Target="http://www.davisart.com/Portal/SchoolArts/articles/3_11-middle-school-studio-art-lesson-plan-art-nouveau-self-portraits-anew.pdf" TargetMode="External"/><Relationship Id="rId9" Type="http://schemas.openxmlformats.org/officeDocument/2006/relationships/hyperlink" Target="http://artinspired.pbworks.com/w/page/13819677/Portrait-Program-Ideas" TargetMode="External"/><Relationship Id="rId10" Type="http://schemas.openxmlformats.org/officeDocument/2006/relationships/hyperlink" Target="http://www.deepspacesparkle.com/2009/01/modigliani-inspired-self-portraits/" TargetMode="External"/><Relationship Id="rId11" Type="http://schemas.openxmlformats.org/officeDocument/2006/relationships/hyperlink" Target="http://artsmarts4kids.blogspot.com/2007/09/impressionism.html" TargetMode="External"/><Relationship Id="rId12" Type="http://schemas.openxmlformats.org/officeDocument/2006/relationships/hyperlink" Target="http://www.artprojectsforkids.org/2010/03/impressionists-mini-murals-set.html" TargetMode="External"/><Relationship Id="rId13" Type="http://schemas.openxmlformats.org/officeDocument/2006/relationships/hyperlink" Target="http://www.uwgb.edu/wisfrench/study/rose/index.htm" TargetMode="External"/><Relationship Id="rId14" Type="http://schemas.openxmlformats.org/officeDocument/2006/relationships/hyperlink" Target="http://www.theartstory.org/artist-leger-fernand.htm" TargetMode="External"/><Relationship Id="rId15" Type="http://schemas.openxmlformats.org/officeDocument/2006/relationships/hyperlink" Target="http://www.virginia.edu/art/artarch/faculty/affron.html" TargetMode="External"/><Relationship Id="rId16" Type="http://schemas.openxmlformats.org/officeDocument/2006/relationships/hyperlink" Target="http://www.princetonol.com/groups/iad/lessons/middle/grid-drawings.htm" TargetMode="External"/><Relationship Id="rId17" Type="http://schemas.openxmlformats.org/officeDocument/2006/relationships/hyperlink" Target="http://www.historyforkids.org/learn/westasia/art/index3.htm" TargetMode="External"/><Relationship Id="rId18" Type="http://schemas.openxmlformats.org/officeDocument/2006/relationships/hyperlink" Target="http://www.dickblick.com/multicultural/chineseink/" TargetMode="External"/><Relationship Id="rId19" Type="http://schemas.openxmlformats.org/officeDocument/2006/relationships/hyperlink" Target="http://www.teachervision.fen.com/asia/printable/37298.html?detoured=1http://www.historyforkids.org/learn/china/art/" TargetMode="External"/><Relationship Id="rId20" Type="http://schemas.openxmlformats.org/officeDocument/2006/relationships/hyperlink" Target="http://vimeo.com/10614043" TargetMode="External"/><Relationship Id="rId21" Type="http://schemas.openxmlformats.org/officeDocument/2006/relationships/hyperlink" Target="http://www.historyforkids.org/learn/westasia/art/index3.htm" TargetMode="External"/><Relationship Id="rId22" Type="http://schemas.openxmlformats.org/officeDocument/2006/relationships/hyperlink" Target="http://www.artlex.com/ArtLex/c/chinese.html" TargetMode="External"/><Relationship Id="rId23" Type="http://schemas.openxmlformats.org/officeDocument/2006/relationships/hyperlink" Target="http://ancienthistory.pppst.com/greece/arts.html" TargetMode="External"/><Relationship Id="rId24" Type="http://schemas.openxmlformats.org/officeDocument/2006/relationships/hyperlink" Target="http://www.discoveryeducation.com/teachers/free-lesson-plans/reflections-of-ancient-greece.cfm" TargetMode="External"/><Relationship Id="rId25" Type="http://schemas.openxmlformats.org/officeDocument/2006/relationships/hyperlink" Target="http://www.princetonol.com/groups/iad/lessons/high/Kevan-columns.htm" TargetMode="External"/><Relationship Id="rId26" Type="http://schemas.openxmlformats.org/officeDocument/2006/relationships/hyperlink" Target="http://www.getty.edu/education/teachers/trippack/villa_form_function.html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54:00Z</dcterms:created>
  <dc:creator>PMAWERC</dc:creator>
  <dc:description/>
  <cp:keywords/>
  <dc:language>en-US</dc:language>
  <cp:lastModifiedBy>PMAWERC</cp:lastModifiedBy>
  <cp:lastPrinted>2011-06-08T16:27:00Z</cp:lastPrinted>
  <dcterms:modified xsi:type="dcterms:W3CDTF">2011-06-16T13:54:00Z</dcterms:modified>
  <cp:revision>2</cp:revision>
  <dc:subject/>
  <dc:title>Self-Portrait with Palette</dc:title>
</cp:coreProperties>
</file>