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62230</wp:posOffset>
                </wp:positionV>
                <wp:extent cx="6617335" cy="11266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1126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4pt;margin-top:4.9pt;width:521pt;height:88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72110</wp:posOffset>
                </wp:positionV>
                <wp:extent cx="6199505" cy="434340"/>
                <wp:effectExtent l="190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434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-29.3pt;width:488.1pt;height:3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278765</wp:posOffset>
                </wp:positionV>
                <wp:extent cx="5765165" cy="102755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02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pt;margin-top:21.95pt;width:453.9pt;height:80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algun Gothic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58:00Z</dcterms:created>
  <dc:creator>akim</dc:creator>
  <dc:description/>
  <cp:keywords/>
  <dc:language>en-US</dc:language>
  <cp:lastModifiedBy>StevenW</cp:lastModifiedBy>
  <cp:lastPrinted>2011-06-16T14:29:00Z</cp:lastPrinted>
  <dcterms:modified xsi:type="dcterms:W3CDTF">2011-07-08T17:58:00Z</dcterms:modified>
  <cp:revision>2</cp:revision>
  <dc:subject/>
  <dc:title/>
</cp:coreProperties>
</file>