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u w:val="single"/>
        </w:rPr>
      </w:pPr>
      <w:r>
        <w:rPr>
          <w:u w:val="single"/>
        </w:rPr>
        <w:t>Lesson Plan #2</w:t>
      </w:r>
    </w:p>
    <w:p>
      <w:pPr>
        <w:pStyle w:val="Normal"/>
        <w:spacing w:before="0" w:after="120"/>
        <w:rPr/>
      </w:pPr>
      <w:r>
        <w:rPr>
          <w:u w:val="single"/>
        </w:rPr>
        <w:t>Focus:</w:t>
      </w:r>
      <w:r>
        <w:rPr/>
        <w:t xml:space="preserve"> Personal Narrative (Beginning, Middle, End)</w:t>
      </w:r>
    </w:p>
    <w:p>
      <w:pPr>
        <w:pStyle w:val="Normal"/>
        <w:spacing w:before="0" w:after="120"/>
        <w:rPr/>
      </w:pPr>
      <w:r>
        <w:rPr>
          <w:u w:val="single"/>
        </w:rPr>
        <w:t>PA State Standard:</w:t>
      </w:r>
      <w:r>
        <w:rPr/>
        <w:t xml:space="preserve"> 1.3 Reading, Writing, Listening, Speaking. Reading, Analyzing, and Interpreting Literature. 1.3.1.A: Read, understand, and respond to works of literature. 1.3.1B: Recognize different types of genre such as poetry, drama, and fiction. 1.3.1.C: Identify literary elements (characters, setting, and plot) in selected readings. 1.3.1D: Identify literary devices in selected readings (e.g. personification, rhyming, alliteration)</w:t>
      </w:r>
    </w:p>
    <w:p>
      <w:pPr>
        <w:pStyle w:val="Normal"/>
        <w:spacing w:before="0" w:after="120"/>
        <w:rPr/>
      </w:pPr>
      <w:r>
        <w:rPr>
          <w:u w:val="single"/>
        </w:rPr>
        <w:t>Objective:</w:t>
      </w:r>
      <w:r>
        <w:rPr/>
        <w:t xml:space="preserve"> Students will hear and discuss a story with a beginning, middle, and end. Students will write and add to stories about themselves with a beginning, middle, and end. Students will observe and discuss the collage illustration “Portage (detail)” by William Kentridge. They will make their own version of the print to illustrate their personal narratives.</w:t>
      </w:r>
    </w:p>
    <w:p>
      <w:pPr>
        <w:pStyle w:val="Normal"/>
        <w:spacing w:before="0" w:after="120"/>
        <w:rPr/>
      </w:pPr>
      <w:r>
        <w:rPr>
          <w:u w:val="single"/>
        </w:rPr>
        <w:t xml:space="preserve">Materials: </w:t>
      </w:r>
      <w:r>
        <w:rPr/>
        <w:t xml:space="preserve"> “Down the Road” by Alice Schertle, illustrated by E.B. Lewis. Voyager Books, Harcourt Inc. 1995. Singapore.; “Portage (detail) “ by William Kentridge; 3 sheets of paper labeled at top “Beginning”, “Middle”, and “End” for each student; pencils, newspaper, black construction paper, glue, tracers for body parts (head, torso, arms, legs), scissors (optional), chart paper, large woven basket.</w:t>
      </w:r>
    </w:p>
    <w:p>
      <w:pPr>
        <w:pStyle w:val="Normal"/>
        <w:spacing w:before="0" w:after="120"/>
        <w:rPr/>
      </w:pPr>
      <w:r>
        <w:rPr>
          <w:u w:val="single"/>
        </w:rPr>
        <w:t>Procedure: Part 1 Introduction and Read Aloud:</w:t>
      </w:r>
      <w:r>
        <w:rPr/>
        <w:t xml:space="preserve"> 1. Students will gather on rug for teacher read aloud of the story, “Down the Road”. 2. Teacher will introduce book as a personal story of one day in a little girl’s life. On this day, the child will have several, different feelings. 3. Teacher will show large, woven basket to class. 4. Teacher will pause to explain vocabulary used throughout the story. (Key Vocabulary: mended, chimney, shed, dillydally, pond, meadow, pigtails, stream, emporium, bolts of fabric, wobbles.)</w:t>
      </w:r>
    </w:p>
    <w:p>
      <w:pPr>
        <w:pStyle w:val="Normal"/>
        <w:spacing w:before="0" w:after="120"/>
        <w:rPr/>
      </w:pPr>
      <w:r>
        <w:rPr>
          <w:u w:val="single"/>
        </w:rPr>
        <w:t>Part 2: Working in Partner-Pairs to Identify Sequencing:</w:t>
      </w:r>
      <w:r>
        <w:rPr/>
        <w:t xml:space="preserve"> 1. Teacher will stop three times in the reading to ask students, “What happens at the beginning of the story? Turn to your partner and discuss.” This process will be repeated for the middle and end of the story.</w:t>
      </w:r>
    </w:p>
    <w:p>
      <w:pPr>
        <w:pStyle w:val="Normal"/>
        <w:spacing w:before="0" w:after="120"/>
        <w:rPr/>
      </w:pPr>
      <w:r>
        <w:rPr>
          <w:u w:val="single"/>
        </w:rPr>
        <w:t>Part 3: Writing a Personal Narrative:</w:t>
      </w:r>
      <w:r>
        <w:rPr/>
        <w:t xml:space="preserve"> 1. Students will write true stories  about themselves with a beginning, middle, and end. 2. Students will use specially designated paper to facilitate this process. 3. Students will have the opportunity to return to each page to add details to their stories.</w:t>
      </w:r>
    </w:p>
    <w:p>
      <w:pPr>
        <w:pStyle w:val="Normal"/>
        <w:spacing w:before="0" w:after="120"/>
        <w:rPr/>
      </w:pPr>
      <w:r>
        <w:rPr>
          <w:u w:val="single"/>
        </w:rPr>
        <w:t>Part 4: Creating a collage:</w:t>
      </w:r>
      <w:r>
        <w:rPr/>
        <w:t xml:space="preserve"> 1. Students will observe and discuss “Portage (detail)” by William Kentridge. 2. Teacher will ask, “If every picture tells a story, what story is the artist trying to tell us?” 3. Teacher will record students’ observations and responses on chart paper. 4. Teacher will encourage students to consider a beginning, middle, and end to their interpretation of the print. 5. Students will create a torn paper collage, using newspaper as the background. 6. Students will trace and tear black construction paper to make a picture of themselves. 7. This collage will accompany their personal narratives. 8. Children’s illustrations will be connected, as in Kentridge’s collage, to show the class “going down the road”.</w:t>
      </w:r>
    </w:p>
    <w:p>
      <w:pPr>
        <w:pStyle w:val="Normal"/>
        <w:spacing w:before="0" w:after="120"/>
        <w:rPr/>
      </w:pPr>
      <w:r>
        <w:rPr>
          <w:u w:val="single"/>
        </w:rPr>
        <w:t>Assessment:</w:t>
      </w:r>
      <w:r>
        <w:rPr/>
        <w:t xml:space="preserve"> Teacher will collect and display each child’s sequenced story and accompanying coll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7:48:00Z</dcterms:created>
  <dc:creator>StevenW</dc:creator>
  <dc:description/>
  <cp:keywords/>
  <dc:language>en-US</dc:language>
  <cp:lastModifiedBy>StevenW</cp:lastModifiedBy>
  <dcterms:modified xsi:type="dcterms:W3CDTF">2011-08-10T17:48:00Z</dcterms:modified>
  <cp:revision>1</cp:revision>
  <dc:subject/>
  <dc:title>Lesson Plan #2</dc:title>
</cp:coreProperties>
</file>