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I long to be… by Kevin Katz</w:t>
      </w:r>
    </w:p>
    <w:p>
      <w:pPr>
        <w:pStyle w:val="Normal"/>
        <w:rPr>
          <w:i/>
          <w:i/>
          <w:sz w:val="28"/>
          <w:szCs w:val="40"/>
          <w:u w:val="single"/>
        </w:rPr>
      </w:pPr>
      <w:r>
        <w:rPr>
          <w:i/>
          <w:sz w:val="28"/>
          <w:szCs w:val="40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I want to be man…</w:t>
      </w:r>
    </w:p>
    <w:p>
      <w:pPr>
        <w:pStyle w:val="Normal"/>
        <w:rPr/>
      </w:pPr>
      <w:r>
        <w:rPr>
          <w:sz w:val="28"/>
        </w:rPr>
        <w:t>But  not so much a man, where I can’t be woman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still…..  A man… man a</w:t>
      </w:r>
    </w:p>
    <w:p>
      <w:pPr>
        <w:pStyle w:val="Normal"/>
        <w:rPr/>
      </w:pPr>
      <w:r>
        <w:rPr>
          <w:sz w:val="28"/>
        </w:rPr>
        <w:t>Manet as in Eduoard Man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am every Manet…  But mostly the Bon Bock Manet… beer in hand ready to spin a good yarn…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am NOT every Monet… you can keep your water lilies ladies… BUT… I am Monet because I can be gestural and suggestive and make a good impression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ke Jan Steen and his scheming grin… I am in every painting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AM every where… I am across the river in Paul Cezanne’s Bathers…. You can see me in the background… but I am not naked… for I cover my ass… er… donkey with a blanket,  and turn around and go about my business, ignoring the exposed women… for though I AM MAN…. I am A MARRIED MAN…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Yesterday… I was like a 14 year old girl… weaving thoughts of love and death through the text of Romeo and Juliet… creating a textile… a textile of my own… a text I’ll soon dispose of because it was so awful…  paper crafts are not my thing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 Audubon’s drawings…. </w:t>
      </w:r>
    </w:p>
    <w:p>
      <w:pPr>
        <w:pStyle w:val="Normal"/>
        <w:rPr>
          <w:sz w:val="28"/>
        </w:rPr>
      </w:pPr>
      <w:r>
        <w:rPr>
          <w:sz w:val="28"/>
        </w:rPr>
        <w:t>I am an Eagle personified – a symbol of pride and majesty and victory…  EAGLES… Eagles!!</w:t>
      </w:r>
    </w:p>
    <w:p>
      <w:pPr>
        <w:pStyle w:val="Normal"/>
        <w:rPr>
          <w:sz w:val="28"/>
        </w:rPr>
      </w:pPr>
      <w:r>
        <w:rPr>
          <w:sz w:val="28"/>
        </w:rPr>
        <w:t>In Asia…</w:t>
      </w:r>
    </w:p>
    <w:p>
      <w:pPr>
        <w:pStyle w:val="Normal"/>
        <w:rPr>
          <w:sz w:val="28"/>
        </w:rPr>
      </w:pPr>
      <w:r>
        <w:rPr>
          <w:sz w:val="28"/>
        </w:rPr>
        <w:t>I am Bamboo… I am tall and strong and can last through the winter…  BAMBOO… Bamboo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Yes Steve… I am a God….</w:t>
      </w:r>
    </w:p>
    <w:p>
      <w:pPr>
        <w:pStyle w:val="Normal"/>
        <w:rPr>
          <w:sz w:val="28"/>
        </w:rPr>
      </w:pPr>
      <w:r>
        <w:rPr>
          <w:sz w:val="28"/>
        </w:rPr>
        <w:t>In Winslow Homer’s Life Line I am a God… And this is what I believe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mortals always seem to find a way to make themselves immortal… no matter how much wrath I bring upon them….   I watched helplessly as a faceless rescuer saved the day, bringing a woman back home..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n Hovenden’s Breaking Home Ties am also faceless… a faceless father who helps a young man… my son, leave home… And this is what I think…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It’s a right of passage.  I know mother is saddened by this, but it’s high time William set on.  There aint much goin for him in this here town, and I reckon he’ll find more opportunity out west in Akron.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e’s sure earned his keep here, but he ain’t made for modest means.  He’s a thinker.  He needs more muse….more stuff… more books and schoolin… So that he can be what we know he can be…. A Man… “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m a man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m an illuminated Man You Can’t script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in Denmark… in the in the Interior of a Tavern– painted by Peter Kroyer</w:t>
      </w:r>
    </w:p>
    <w:p>
      <w:pPr>
        <w:pStyle w:val="Normal"/>
        <w:rPr>
          <w:sz w:val="28"/>
        </w:rPr>
      </w:pPr>
      <w:r>
        <w:rPr>
          <w:sz w:val="28"/>
        </w:rPr>
        <w:t>And this is what I heard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ny Salmon today? Jas said he roped a few last week. Probably moved north to colder water. I’m in need of a big catch. Haven’t made quota in weeks. I’m thinking about getting into coal mining. Steady work. Steady pay. Hard work. Not that fishins easy. We both know fishin aint eas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ve also been a Knight in Shining Armor…</w:t>
      </w:r>
    </w:p>
    <w:p>
      <w:pPr>
        <w:pStyle w:val="Normal"/>
        <w:rPr>
          <w:sz w:val="28"/>
        </w:rPr>
      </w:pPr>
      <w:r>
        <w:rPr>
          <w:sz w:val="28"/>
        </w:rPr>
        <w:t>And this is what I experienced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y trusty steed has done his deed of which I do abhor. It’s not the leather or steel that I smell, but rather fresh manur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rough my slit I can barely see my enemy ahead. In a moment’s time I do opine, one of us will be dead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I hear the battle, though extremely muffled, lots of men today. </w:t>
      </w:r>
    </w:p>
    <w:p>
      <w:pPr>
        <w:pStyle w:val="Normal"/>
        <w:ind w:left="720" w:hanging="0"/>
        <w:rPr/>
      </w:pPr>
      <w:r>
        <w:rPr>
          <w:b/>
          <w:sz w:val="28"/>
          <w:u w:val="single"/>
        </w:rPr>
        <w:t>I long to be</w:t>
      </w:r>
      <w:r>
        <w:rPr>
          <w:sz w:val="28"/>
        </w:rPr>
        <w:t xml:space="preserve"> shuffled home, where my fair maiden lay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am man… </w:t>
      </w:r>
    </w:p>
    <w:p>
      <w:pPr>
        <w:pStyle w:val="Normal"/>
        <w:rPr>
          <w:sz w:val="28"/>
        </w:rPr>
      </w:pPr>
      <w:r>
        <w:rPr>
          <w:sz w:val="28"/>
        </w:rPr>
        <w:t xml:space="preserve">I am finished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6:24:00Z</dcterms:created>
  <dc:creator>Kevin Katz</dc:creator>
  <dc:description/>
  <cp:keywords/>
  <dc:language>en-US</dc:language>
  <cp:lastModifiedBy>StevenW</cp:lastModifiedBy>
  <dcterms:modified xsi:type="dcterms:W3CDTF">2011-08-03T16:29:00Z</dcterms:modified>
  <cp:revision>3</cp:revision>
  <dc:subject/>
  <dc:title>I long to be…</dc:title>
</cp:coreProperties>
</file>