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 few interesting Weblinks for the study of Isla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Note:  We also have an excellent kit on Islamic Art and Culture for loan from the Resource Center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Islamic Arts and Architecture Organization (extensive information)</w:t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islamicart.com/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slamic Architecture:  An art project from San Jose State University</w:t>
      </w:r>
    </w:p>
    <w:p>
      <w:pPr>
        <w:pStyle w:val="Normal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://gallery.sjsu.edu/IslamicTutorial/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collection of videos about Islamic Calligraphy</w:t>
      </w:r>
    </w:p>
    <w:p>
      <w:pPr>
        <w:pStyle w:val="Normal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http://www.google.com/search?q=islamic+calligraphy&amp;hl=en&amp;prmd=ivfdb&amp;source=univ&amp;tbs=vid:1&amp;tbo=u&amp;ei=Dg1sTJzjBMP98QbI_Nz-Ag&amp;sa=X&amp;oi=video_result_group&amp;ct=title&amp;resnum=10&amp;ved=0CEIQqwQwCQ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ignificance of the Mosque, from Islam.com</w:t>
      </w:r>
    </w:p>
    <w:p>
      <w:pPr>
        <w:pStyle w:val="Normal"/>
        <w:rPr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http://www.islam.com/salat/mosque.ht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detailed lesson for high school about Islam, from Discovery Education</w:t>
      </w:r>
    </w:p>
    <w:p>
      <w:pPr>
        <w:pStyle w:val="Normal"/>
        <w:rPr>
          <w:sz w:val="32"/>
          <w:szCs w:val="32"/>
        </w:rPr>
      </w:pPr>
      <w:hyperlink r:id="rId6">
        <w:r>
          <w:rPr>
            <w:rStyle w:val="InternetLink"/>
            <w:sz w:val="32"/>
            <w:szCs w:val="32"/>
          </w:rPr>
          <w:t>http://school.discoveryeducation.com/lessonplans/programs/islam/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lamicart.com/" TargetMode="External"/><Relationship Id="rId3" Type="http://schemas.openxmlformats.org/officeDocument/2006/relationships/hyperlink" Target="http://gallery.sjsu.edu/IslamicTutorial/" TargetMode="External"/><Relationship Id="rId4" Type="http://schemas.openxmlformats.org/officeDocument/2006/relationships/hyperlink" Target="http://www.google.com/search?q=islamic+calligraphy&amp;hl=en&amp;prmd=ivfdb&amp;source=univ&amp;tbs=vid:1&amp;tbo=u&amp;ei=Dg1sTJzjBMP98QbI_Nz-Ag&amp;sa=X&amp;oi=video_result_group&amp;ct=title&amp;resnum=10&amp;ved=0CEIQqwQwCQ" TargetMode="External"/><Relationship Id="rId5" Type="http://schemas.openxmlformats.org/officeDocument/2006/relationships/hyperlink" Target="http://www.islam.com/salat/mosque.htm" TargetMode="External"/><Relationship Id="rId6" Type="http://schemas.openxmlformats.org/officeDocument/2006/relationships/hyperlink" Target="http://school.discoveryeducation.com/lessonplans/programs/isla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34:00Z</dcterms:created>
  <dc:creator>PMAWERC</dc:creator>
  <dc:description/>
  <cp:keywords/>
  <dc:language>en-US</dc:language>
  <cp:lastModifiedBy>PMAWERC</cp:lastModifiedBy>
  <dcterms:modified xsi:type="dcterms:W3CDTF">2010-08-18T16:44:00Z</dcterms:modified>
  <cp:revision>1</cp:revision>
  <dc:subject/>
  <dc:title>A few interesting Weblinks for the study of Islam</dc:title>
</cp:coreProperties>
</file>