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SITES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lessonplanet.com/search?keywords=inuit&amp;media=less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learningtogive.org/lessons/unit226/lesson6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proteacher.com/090077.s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schoolathome.blogspot.com/2005/02/inuit-and-arctic-animals-lesson-plan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cybermuse.gallery.ca/cybermuse/teachers/plans/intro_e.jsp?lessonid=14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ted.coe.wayne.edu/sse/units/native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theteachersguide.com/Artlessonplan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alex.state.al.us/lesson_view.php?id=1886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schoolathome.blogspot.com/2005/02/inuit-and-arctic-animals-lesson-plan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beyondpenguins.nsdl.org/issue/column.php?date=October2009&amp;departmentid=literacy&amp;columnid=literacy!lessons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sonplanet.com/search?keywords=inuit&amp;media=lesson" TargetMode="External"/><Relationship Id="rId3" Type="http://schemas.openxmlformats.org/officeDocument/2006/relationships/hyperlink" Target="http://www.learningtogive.org/lessons/unit226/lesson6.html" TargetMode="External"/><Relationship Id="rId4" Type="http://schemas.openxmlformats.org/officeDocument/2006/relationships/hyperlink" Target="http://www.proteacher.com/090077.shtml" TargetMode="External"/><Relationship Id="rId5" Type="http://schemas.openxmlformats.org/officeDocument/2006/relationships/hyperlink" Target="http://schoolathome.blogspot.com/2005/02/inuit-and-arctic-animals-lesson-plans.html" TargetMode="External"/><Relationship Id="rId6" Type="http://schemas.openxmlformats.org/officeDocument/2006/relationships/hyperlink" Target="http://cybermuse.gallery.ca/cybermuse/teachers/plans/intro_e.jsp?lessonid=144" TargetMode="External"/><Relationship Id="rId7" Type="http://schemas.openxmlformats.org/officeDocument/2006/relationships/hyperlink" Target="http://ted.coe.wayne.edu/sse/units/native.htm" TargetMode="External"/><Relationship Id="rId8" Type="http://schemas.openxmlformats.org/officeDocument/2006/relationships/hyperlink" Target="http://www.theteachersguide.com/Artlessonplans.html" TargetMode="External"/><Relationship Id="rId9" Type="http://schemas.openxmlformats.org/officeDocument/2006/relationships/hyperlink" Target="http://alex.state.al.us/lesson_view.php?id=18868" TargetMode="External"/><Relationship Id="rId10" Type="http://schemas.openxmlformats.org/officeDocument/2006/relationships/hyperlink" Target="http://schoolathome.blogspot.com/2005/02/inuit-and-arctic-animals-lesson-plans.html" TargetMode="External"/><Relationship Id="rId11" Type="http://schemas.openxmlformats.org/officeDocument/2006/relationships/hyperlink" Target="http://beyondpenguins.nsdl.org/issue/column.php?date=October2009&amp;departmentid=literacy&amp;columnid=literacy!lessons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4:21:00Z</dcterms:created>
  <dc:creator>PMAWERC</dc:creator>
  <dc:description/>
  <cp:keywords/>
  <dc:language>en-US</dc:language>
  <cp:lastModifiedBy>PMAWERC</cp:lastModifiedBy>
  <cp:lastPrinted>2011-05-05T10:58:00Z</cp:lastPrinted>
  <dcterms:modified xsi:type="dcterms:W3CDTF">2011-05-05T14:59:00Z</dcterms:modified>
  <cp:revision>1</cp:revision>
  <dc:subject/>
  <dc:title>INUIT</dc:title>
</cp:coreProperties>
</file>