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venir LT Pro 55 Roman" w:hAnsi="Avenir LT Pro 55 Roman" w:cs="Avenir LT Pro 55 Roman"/>
          <w:sz w:val="28"/>
          <w:szCs w:val="28"/>
        </w:rPr>
      </w:pPr>
      <w:r>
        <w:rPr>
          <w:rFonts w:cs="Avenir LT Pro 55 Roman" w:ascii="Avenir LT Pro 55 Roman" w:hAnsi="Avenir LT Pro 55 Roman"/>
          <w:sz w:val="28"/>
          <w:szCs w:val="28"/>
        </w:rPr>
        <w:t>I Want To Be</w:t>
      </w:r>
    </w:p>
    <w:p>
      <w:pPr>
        <w:pStyle w:val="PlainText"/>
        <w:jc w:val="center"/>
        <w:rPr>
          <w:rFonts w:ascii="Avenir LT Pro 55 Roman" w:hAnsi="Avenir LT Pro 55 Roman" w:cs="Avenir LT Pro 55 Roman"/>
          <w:sz w:val="28"/>
          <w:szCs w:val="28"/>
        </w:rPr>
      </w:pPr>
      <w:r>
        <w:rPr>
          <w:rFonts w:cs="Avenir LT Pro 55 Roman" w:ascii="Avenir LT Pro 55 Roman" w:hAnsi="Avenir LT Pro 55 Roman"/>
          <w:sz w:val="28"/>
          <w:szCs w:val="28"/>
        </w:rPr>
        <w:t>By Thylias Moss</w:t>
      </w:r>
    </w:p>
    <w:p>
      <w:pPr>
        <w:pStyle w:val="PlainText"/>
        <w:rPr>
          <w:rFonts w:ascii="Avenir LT Pro 55 Roman" w:hAnsi="Avenir LT Pro 55 Roman" w:cs="Avenir LT Pro 55 Roman"/>
          <w:sz w:val="28"/>
          <w:szCs w:val="28"/>
        </w:rPr>
      </w:pPr>
      <w:r>
        <w:rPr>
          <w:rFonts w:cs="Avenir LT Pro 55 Roman" w:ascii="Avenir LT Pro 55 Roman" w:hAnsi="Avenir LT Pro 55 Roman"/>
          <w:sz w:val="28"/>
          <w:szCs w:val="28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Today, a lady, a man, another lady, another man, and my friend asked me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What do I want to be?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thought and I thought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They were tired of waiting, so I said,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"I'll tell you tomorrow!"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lked home slowly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kicked up rocks and dirt that filled the air like tiny butterflies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held a handful of river water, then I let go of it above my head like rain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licked a patch of sunlight on my arm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played hopscotch in footprints after I made them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made a grass moustache, a dandelion beard, and a bird nest toupe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The wind was a magician and it turned me into a dancer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danced until I was dizzy and the sky turned into a lake, so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stood on my head and was a fish swimming in it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double-dutched with strands of rainbow,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Then I fastened the strands to my hair and my toes and became a fiddle that sunbeams played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Then I sang with the oxygen choir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At sunset, I was a firefighter, and I squirted water at the sun until it turned into the moon,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And until it was so dark the stars couldn't play hide-and-seek anymor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"All home free!" I said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By the time I got home, I knew what I wanted to b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eastAsia="Avenir LT Pro 55 Roman" w:cs="Avenir LT Pro 55 Roman"/>
        </w:rPr>
      </w:pPr>
      <w:r>
        <w:rPr>
          <w:rFonts w:eastAsia="Avenir LT Pro 55 Roman" w:cs="Avenir LT Pro 55 Roman" w:ascii="Avenir LT Pro 55 Roman" w:hAnsi="Avenir LT Pro 55 Roman"/>
        </w:rPr>
        <w:t xml:space="preserve"> 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big, but not so big that a mountain, or a mosque, or a synagogue seems small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strong, but not so strong that a kite seems weak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old, but not so old that Mars and Jupiter and redwoods seem you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fast, but not so fast that lightning seems slow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wise but not so wise that I can't learn anythi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beautiful, but not so beautiful that a train moving in the sun like a metal peacock's glowing feather on tracks that are like stilts a thousand miles long laid down like a ladder up a flat mountain seems dull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green, but not so green that I can't also be purpl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tall but not so tall that nothing is above me - up must still be somewhere, with clouds and sky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quiet, but not so quiet that nobody can hear m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also want to be sound - a whole orchestra with two bassoons and an army of cellos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Sometimes, I want to be just the triangle - a tinkle that sounds like an itch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still, but not so still that I turn into a mannequin or get mistaken for a tre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in motion, but I want the ants in my pants to sometimes take a vacation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Sometimes I want to be slow, but not so slow that everything passes me by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Sometimes I want to be small, but not so small that I am easy to miss - about the size of the thought of a bud before it opens and becomes a universe in which bees orbit like planets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Sometimes I want to be invisible but not gon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Sometimes I want to be weightless and floating on air, able to fly when I want to and able to stay on the ground when I feel like it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a leaf that is part canoe riding the water as if it's a liquid hors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a language, a way to share thoughts - what my grandmother says when she speaks in tongues - that's also music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my other grandmother's hands when she signs, when she seems to be blessing everythi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all the people I know, then I want to know more people so I can be them too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Then they can all be m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a new kind of earthquake, rocking the world as if it's a baby in a cradl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eyes looking, looking everywhere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ears hearing, hearing everythi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hands touching, touching everythi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mouth tasting, tasting everythi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heart feeling, feeling everythi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I want to be life doing, doing everything.</w:t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p>
      <w:pPr>
        <w:pStyle w:val="PlainText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  <w:t>That's all.</w:t>
      </w:r>
    </w:p>
    <w:p>
      <w:pPr>
        <w:pStyle w:val="Normal"/>
        <w:spacing w:before="0" w:after="200"/>
        <w:rPr>
          <w:rFonts w:ascii="Avenir LT Pro 55 Roman" w:hAnsi="Avenir LT Pro 55 Roman" w:cs="Avenir LT Pro 55 Roman"/>
        </w:rPr>
      </w:pPr>
      <w:r>
        <w:rPr>
          <w:rFonts w:cs="Avenir LT Pro 55 Roman" w:ascii="Avenir LT Pro 55 Roman" w:hAnsi="Avenir LT Pro 55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LT Pro 55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10:00Z</dcterms:created>
  <dc:creator>RebeccaM</dc:creator>
  <dc:description/>
  <cp:keywords/>
  <dc:language>en-US</dc:language>
  <cp:lastModifiedBy>StevenW</cp:lastModifiedBy>
  <cp:lastPrinted>2011-07-14T07:47:00Z</cp:lastPrinted>
  <dcterms:modified xsi:type="dcterms:W3CDTF">2011-07-21T14:10:00Z</dcterms:modified>
  <cp:revision>2</cp:revision>
  <dc:subject/>
  <dc:title>I Want To Be</dc:title>
</cp:coreProperties>
</file>