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 Links to Sites for Freedmen and Abolition Fi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EH.net (Economic History Association) site about The Freedmen’s Bureau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archives.gov/legislative/resources/education/reconstruction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Regentsprep.org about Abolition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regentsprep.org/regents/ushisgov/themes/reform/abolition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NationalHumanitiesCenter.org entitled Slavery to Free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nationalhumanitiescenter.org/pds/maai/identity/text2/text2read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digital.library about the Freedmen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digital.library.okstate.edu/encyclopedia/entries/F/FR016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rican Abolition from the AAP (American Abolitionist Project)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americanabolitionist.liberalarts.iupui.edu/index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derground Railroad Museum, at the Belmont Mansion, Fairmount Park, Philadelphia, PA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belmontmansion.org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om Scholastic’s teaching resources- the Underground Railroad, Escape from Slavery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teacher.scholastic.com/activities/bhistory/underground_railroad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derground Railroad Inter-active Map from Houghton Mifflin Co.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eduplace.com/kids/socsci/books/applications/imaps/maps/g5s_u6/index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Underground Railroad from National Geographic-classroom ideas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nationalgeographic.com/railroad/kids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/legislative/resources/education/reconstruction/" TargetMode="External"/><Relationship Id="rId3" Type="http://schemas.openxmlformats.org/officeDocument/2006/relationships/hyperlink" Target="http://www.regentsprep.org/regents/ushisgov/themes/reform/abolition.htm" TargetMode="External"/><Relationship Id="rId4" Type="http://schemas.openxmlformats.org/officeDocument/2006/relationships/hyperlink" Target="http://nationalhumanitiescenter.org/pds/maai/identity/text2/text2read.htm" TargetMode="External"/><Relationship Id="rId5" Type="http://schemas.openxmlformats.org/officeDocument/2006/relationships/hyperlink" Target="http://digital.library.okstate.edu/encyclopedia/entries/F/FR016.html" TargetMode="External"/><Relationship Id="rId6" Type="http://schemas.openxmlformats.org/officeDocument/2006/relationships/hyperlink" Target="http://americanabolitionist.liberalarts.iupui.edu/index.htm" TargetMode="External"/><Relationship Id="rId7" Type="http://schemas.openxmlformats.org/officeDocument/2006/relationships/hyperlink" Target="http://www.belmontmansion.org/" TargetMode="External"/><Relationship Id="rId8" Type="http://schemas.openxmlformats.org/officeDocument/2006/relationships/hyperlink" Target="http://teacher.scholastic.com/activities/bhistory/underground_railroad/" TargetMode="External"/><Relationship Id="rId9" Type="http://schemas.openxmlformats.org/officeDocument/2006/relationships/hyperlink" Target="http://www.eduplace.com/kids/socsci/books/applications/imaps/maps/g5s_u6/index.html" TargetMode="External"/><Relationship Id="rId10" Type="http://schemas.openxmlformats.org/officeDocument/2006/relationships/hyperlink" Target="http://www.nationalgeographic.com/railroad/kid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19:00Z</dcterms:created>
  <dc:creator>PMAWERC</dc:creator>
  <dc:description/>
  <cp:keywords/>
  <dc:language>en-US</dc:language>
  <cp:lastModifiedBy>PMAWERC</cp:lastModifiedBy>
  <cp:lastPrinted>2011-06-04T16:18:00Z</cp:lastPrinted>
  <dcterms:modified xsi:type="dcterms:W3CDTF">2011-06-04T20:19:00Z</dcterms:modified>
  <cp:revision>2</cp:revision>
  <dc:subject/>
  <dc:title>Web Links to Sites for Freedmen and Abolition File </dc:title>
</cp:coreProperties>
</file>