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Egyptian Mummif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me useful website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 xml:space="preserve">www.ancientegypt.co.uk/mummies/home.html 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www.educationworld.com/a_lesson/dailylp/dailylpo102.s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www.pbs.org/empires/egypt/pdf/lesson2.pdf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oi.uchicago.edu/OI/MUS/ED/mummy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www.neferchichi.com/fruity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sz w:val="28"/>
            <w:szCs w:val="28"/>
          </w:rPr>
          <w:t>http://penn.museum/documents/education/egypt_workbook.pdf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science.howstuffworks.com/mummy1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http://www.lessonplanspage.com/MDSSArtLACIDifferentiated LearningEgypt/Projects68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http://www.carlos.emory.edu/ODYSSEY/EGYPT/homepg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spurlock.illinois.edu/explorations/online/mummification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.ht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ok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ummies</w:t>
      </w:r>
      <w:r>
        <w:rPr>
          <w:b/>
          <w:sz w:val="28"/>
          <w:szCs w:val="28"/>
        </w:rPr>
        <w:t xml:space="preserve"> Made in Egypt   by Aliki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yramid </w:t>
      </w:r>
      <w:r>
        <w:rPr>
          <w:b/>
          <w:sz w:val="28"/>
          <w:szCs w:val="28"/>
        </w:rPr>
        <w:t xml:space="preserve"> David Macauley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urious Kids: Ancient Egypt</w:t>
      </w:r>
      <w:r>
        <w:rPr>
          <w:b/>
          <w:sz w:val="28"/>
          <w:szCs w:val="28"/>
        </w:rPr>
        <w:t xml:space="preserve">  Henry Pluckrose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s Frizzle’s Adventurres: Ancient Egypt</w:t>
      </w:r>
      <w:r>
        <w:rPr>
          <w:b/>
          <w:sz w:val="28"/>
          <w:szCs w:val="28"/>
        </w:rPr>
        <w:t xml:space="preserve">  Joanne C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Magnificent Mummy Maker </w:t>
      </w:r>
      <w:r>
        <w:rPr>
          <w:b/>
          <w:sz w:val="28"/>
          <w:szCs w:val="28"/>
        </w:rPr>
        <w:t xml:space="preserve">  Elvira Woodru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ientegypt.co.uk/mummies/home.html %0D%0Dwww.educationworld.com/a_lesson/dailylp/dailylpo102.shtml" TargetMode="External"/><Relationship Id="rId3" Type="http://schemas.openxmlformats.org/officeDocument/2006/relationships/hyperlink" Target="http://www.ancientegypt.co.uk/mummies/home.html %0D%0Dwww.educationworld.com/a_lesson/dailylp/dailylpo102.shtml" TargetMode="External"/><Relationship Id="rId4" Type="http://schemas.openxmlformats.org/officeDocument/2006/relationships/hyperlink" Target="http://www.ancientegypt.co.uk/mummies/home.html %0D%0Dwww.educationworld.com/a_lesson/dailylp/dailylpo102.shtml" TargetMode="External"/><Relationship Id="rId5" Type="http://schemas.openxmlformats.org/officeDocument/2006/relationships/hyperlink" Target="http://www.pbs.org/empires/egypt/pdf/lesson2.pdf" TargetMode="External"/><Relationship Id="rId6" Type="http://schemas.openxmlformats.org/officeDocument/2006/relationships/hyperlink" Target="http://oi.uchicago.edu/OI/MUS/ED/mummy.html" TargetMode="External"/><Relationship Id="rId7" Type="http://schemas.openxmlformats.org/officeDocument/2006/relationships/hyperlink" Target="http://www.neferchichi.com/fruity.html" TargetMode="External"/><Relationship Id="rId8" Type="http://schemas.openxmlformats.org/officeDocument/2006/relationships/hyperlink" Target="http://penn.museum/documents/education/egypt_workbook.pdf" TargetMode="External"/><Relationship Id="rId9" Type="http://schemas.openxmlformats.org/officeDocument/2006/relationships/hyperlink" Target="http://www.science.howstuffworks.com/mummy1.htm" TargetMode="External"/><Relationship Id="rId10" Type="http://schemas.openxmlformats.org/officeDocument/2006/relationships/hyperlink" Target="http://www.lessonplanspage.com/MDSSArtLACIDifferentiated LearningEgypt/Projects68.html" TargetMode="External"/><Relationship Id="rId11" Type="http://schemas.openxmlformats.org/officeDocument/2006/relationships/hyperlink" Target="http://www.carlos.emory.edu/ODYSSEY/EGYPT/homepg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24:00Z</dcterms:created>
  <dc:creator>PMAWERC</dc:creator>
  <dc:description/>
  <cp:keywords/>
  <dc:language>en-US</dc:language>
  <cp:lastModifiedBy>PMAWERC</cp:lastModifiedBy>
  <cp:lastPrinted>2010-12-10T15:07:00Z</cp:lastPrinted>
  <dcterms:modified xsi:type="dcterms:W3CDTF">2010-12-10T20:12:00Z</dcterms:modified>
  <cp:revision>5</cp:revision>
  <dc:subject/>
  <dc:title>                           Egyptian Mummification</dc:title>
</cp:coreProperties>
</file>