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Weblinks for Color Theor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olor Theory” from WebExhibits.org:</w:t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webexhibits.org/causesofcolor/1B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olor Poem Lesson Plan” by Suite 101</w:t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suite101.com/content/color-poem-lesson-plan-a107800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Getting to Know the Color Wheel” from HotChalk</w:t>
      </w:r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://www.lessonplanspage.com/ArtGettingToKnowColorWheel26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Geometry, Color, and Piet Mondrian” from School Vision</w:t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teachervision.fen.com/geometry/lesson-plan/352.html?detoure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 in the Leaves from Lessonplans.com</w:t>
      </w:r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lessonplans.com/colors-in-the-leaves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exhibits.org/causesofcolor/1B.html" TargetMode="External"/><Relationship Id="rId3" Type="http://schemas.openxmlformats.org/officeDocument/2006/relationships/hyperlink" Target="http://www.suite101.com/content/color-poem-lesson-plan-a107800" TargetMode="External"/><Relationship Id="rId4" Type="http://schemas.openxmlformats.org/officeDocument/2006/relationships/hyperlink" Target="http://www.lessonplanspage.com/ArtGettingToKnowColorWheel26.htm" TargetMode="External"/><Relationship Id="rId5" Type="http://schemas.openxmlformats.org/officeDocument/2006/relationships/hyperlink" Target="http://www.teachervision.fen.com/geometry/lesson-plan/352.html?detoure" TargetMode="External"/><Relationship Id="rId6" Type="http://schemas.openxmlformats.org/officeDocument/2006/relationships/hyperlink" Target="http://www.lessonplans.com/colors-in-the-leave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31:00Z</dcterms:created>
  <dc:creator>PMAWERC</dc:creator>
  <dc:description/>
  <cp:keywords/>
  <dc:language>en-US</dc:language>
  <cp:lastModifiedBy>PMAWERC</cp:lastModifiedBy>
  <dcterms:modified xsi:type="dcterms:W3CDTF">2011-05-12T17:53:00Z</dcterms:modified>
  <cp:revision>2</cp:revision>
  <dc:subject/>
  <dc:title>“Color Theory” from WebExhibits</dc:title>
</cp:coreProperties>
</file>