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From the Slam, by Betty Ann Jone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Invited Too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s, It may appear dar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ge makes it creak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nter BUT It’s O.K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push through pas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ttle Painting With Yellow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a sense of place among what looks, at first, like clutter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a Chair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one hasn’t been used since Home Ties were Broken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’s a Rocker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move the shawl asid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 now Si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old the small closer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e picture becomes bigger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se out that which lies before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or Imagine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 – Kick those Three Brillo Boxes aside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over the Horse and Man Armo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tight to that Life Lin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 and Sophia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Bind yourselves with that flowing red scarf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Rose Garden of Lov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t bunnies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nse your sense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stringent lemon peel upon crumpled table linens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I gather up this journa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irections for dreaming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iffiti writing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igraphy and word weaving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are you HERE among the Readymades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 – Impatient now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waiting for that post card of yours to arrive in the cold of winte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looking back toward Garber’s fair haired girl drenched in light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e feet on the porch step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umming, drumming, drumming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 it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from below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ca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umming, drumming, drumming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sing the most fragile of thing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rage here for safety’s sake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e mirrored glas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secretary’s doo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ing yellowed reflections of the pas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s the light of toda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ets the light of nigh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ome Holy Being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Joy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my word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brace the attic of 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ST mi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n the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dimension.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4:00Z</dcterms:created>
  <dc:creator>StevenW</dc:creator>
  <dc:description/>
  <cp:keywords/>
  <dc:language>en-US</dc:language>
  <cp:lastModifiedBy>StevenW</cp:lastModifiedBy>
  <dcterms:modified xsi:type="dcterms:W3CDTF">2011-08-03T16:28:00Z</dcterms:modified>
  <cp:revision>1</cp:revision>
  <dc:subject/>
  <dc:title>From the Slam, by Betty Ann Jones</dc:title>
</cp:coreProperties>
</file>