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eowulf - Weblink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 Imag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is a collection of images in the Philadelphia Museum of Art  - a lithograph series by the artist/illustrator Rockwell Kent, illustrating key scenes from Beowulf. Direct links ar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Beowulf” by Rockwell Kent 1931 Lithograph Beowulf series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philamuseum.org/collections/permanent/67173.html?mulR=55291862|1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eowulf and Grendel’s Mother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philamuseum.org/collections/permanent/67155.html?mulR=59069775|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Beowulf and the Dragon” 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philamuseum.org/collections/permanent/67154.html?mulR=383596593|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View of Scandinavia” 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philamuseum.org/collections/permanent/67171.html?mulR=501074707|4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Genealogical Tree” 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hilamuseum.org/collections/permanent/67156.html?mulR=389784803|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Hand Holding Sword” </w:t>
      </w:r>
      <w:hyperlink r:id="rId7">
        <w:r>
          <w:rPr>
            <w:rStyle w:val="InternetLink"/>
            <w:sz w:val="28"/>
            <w:szCs w:val="28"/>
          </w:rPr>
          <w:t>http://www.philamuseum.org/collections/permanent/47909.html?mulR=264373879|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ed Websit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humanities.mcmaster.ca/~beowulf/</w:t>
        </w:r>
      </w:hyperlink>
      <w:r>
        <w:rPr>
          <w:sz w:val="28"/>
          <w:szCs w:val="28"/>
        </w:rPr>
        <w:t xml:space="preserve"> - McMaster University’s English Department site describing the text, characters, and history of Beowulf, and includes translation manu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9">
        <w:r>
          <w:rPr>
            <w:rStyle w:val="InternetLink"/>
            <w:sz w:val="28"/>
            <w:szCs w:val="28"/>
          </w:rPr>
          <w:t>http://www.pitt.edu/~dash/beowulf.html</w:t>
        </w:r>
      </w:hyperlink>
      <w:r>
        <w:rPr>
          <w:sz w:val="28"/>
          <w:szCs w:val="28"/>
        </w:rPr>
        <w:t xml:space="preserve">  - </w:t>
      </w:r>
      <w:hyperlink r:id="rId10" w:tgtFrame="_blank">
        <w:r>
          <w:rPr>
            <w:rStyle w:val="InternetLink"/>
            <w:sz w:val="28"/>
            <w:szCs w:val="28"/>
          </w:rPr>
          <w:t>University of Pittsburgh</w:t>
        </w:r>
      </w:hyperlink>
      <w:r>
        <w:rPr>
          <w:sz w:val="28"/>
          <w:szCs w:val="28"/>
        </w:rPr>
        <w:t xml:space="preserve"> site discussing Beowulf and Grendel, Beowulf and Grendel’s Mother and Beowulf and the Drag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http://www.gutenberg.org/files/16328/16328-h/16328-h.htm</w:t>
        </w:r>
      </w:hyperlink>
      <w:r>
        <w:rPr>
          <w:sz w:val="28"/>
          <w:szCs w:val="28"/>
        </w:rPr>
        <w:t xml:space="preserve"> - The Guttenberg Organization provides e-copies of Beowulf with a current translation next to old English text to provide the reader with an easier interpretation of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bl.uk/onlinegallery/onlineex/englit/beowulf/</w:t>
        </w:r>
      </w:hyperlink>
      <w:r>
        <w:rPr>
          <w:sz w:val="28"/>
          <w:szCs w:val="28"/>
        </w:rPr>
        <w:t xml:space="preserve"> - The British Library has manuscript pictures, video and a podcast about Beowulf. It also discusses the age, ownership and contents  of  the Beowulf manuscri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13">
        <w:r>
          <w:rPr>
            <w:rStyle w:val="InternetLink"/>
            <w:sz w:val="28"/>
            <w:szCs w:val="28"/>
          </w:rPr>
          <w:t>http://www.metmuseum.org/toah/ht/05/eue.html</w:t>
        </w:r>
      </w:hyperlink>
      <w:r>
        <w:rPr>
          <w:sz w:val="28"/>
          <w:szCs w:val="28"/>
        </w:rPr>
        <w:t xml:space="preserve">   Heilbrunn timeline of Art History includes a timeline of Viking invasions and concurrent local events. Art of the period is included as well as relevant ess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Plans/Activiti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ddle to high school: The North Atlantic Saga story and questions, includes the Viking rhunes, a map of the Viking world, an old Norse board game called Hvefatafl with directions for students to make and play the game.</w:t>
      </w:r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naturalhistory.si.edu/vikings/learnin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ddle to high school: </w:t>
      </w:r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history.com/images/media/pdf/ClashoftheGodsBeowolf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dle to high school: Anglo-Saxon poetry conventions, riddles, and writing riddles are used to prepare students to read Beowulf.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edsitement.neh.gov/lesson-plan/beauty-anglo-saxon-poetry-prelude-beowulf" \l "sect-preparati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edsitement.neh.gov/lesson-plan/beauty-anglo-saxon-poetry-prelude-beowulf#sect-preparation</w:t>
      </w:r>
      <w:r>
        <w:rPr>
          <w:rStyle w:val="InternetLink"/>
          <w:sz w:val="28"/>
          <w:szCs w:val="28"/>
        </w:rPr>
        <w:fldChar w:fldCharType="end"/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terstate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nterstate Light;Interstate Light" w:hAnsi="Interstate Light;Interstate Light" w:eastAsia="Times New Roman" w:cs="Interstate Light;Interstate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amuseum.org/collections/permanent/67173.html?mulR=55291862|1" TargetMode="External"/><Relationship Id="rId3" Type="http://schemas.openxmlformats.org/officeDocument/2006/relationships/hyperlink" Target="http://www.philamuseum.org/collections/permanent/67155.html?mulR=59069775|2" TargetMode="External"/><Relationship Id="rId4" Type="http://schemas.openxmlformats.org/officeDocument/2006/relationships/hyperlink" Target="http://www.philamuseum.org/collections/permanent/67154.html?mulR=383596593|3" TargetMode="External"/><Relationship Id="rId5" Type="http://schemas.openxmlformats.org/officeDocument/2006/relationships/hyperlink" Target="http://www.philamuseum.org/collections/permanent/67171.html?mulR=501074707|4" TargetMode="External"/><Relationship Id="rId6" Type="http://schemas.openxmlformats.org/officeDocument/2006/relationships/hyperlink" Target="http://www.philamuseum.org/collections/permanent/67156.html?mulR=389784803|7" TargetMode="External"/><Relationship Id="rId7" Type="http://schemas.openxmlformats.org/officeDocument/2006/relationships/hyperlink" Target="http://www.philamuseum.org/collections/permanent/47909.html?mulR=264373879|8" TargetMode="External"/><Relationship Id="rId8" Type="http://schemas.openxmlformats.org/officeDocument/2006/relationships/hyperlink" Target="http://www.humanities.mcmaster.ca/~beowulf/" TargetMode="External"/><Relationship Id="rId9" Type="http://schemas.openxmlformats.org/officeDocument/2006/relationships/hyperlink" Target="http://www.pitt.edu/~dash/beowulf.html" TargetMode="External"/><Relationship Id="rId10" Type="http://schemas.openxmlformats.org/officeDocument/2006/relationships/hyperlink" Target="http://www.pitt.edu/" TargetMode="External"/><Relationship Id="rId11" Type="http://schemas.openxmlformats.org/officeDocument/2006/relationships/hyperlink" Target="http://www.gutenberg.org/files/16328/16328-h/16328-h.htm" TargetMode="External"/><Relationship Id="rId12" Type="http://schemas.openxmlformats.org/officeDocument/2006/relationships/hyperlink" Target="http://www.bl.uk/onlinegallery/onlineex/englit/beowulf/" TargetMode="External"/><Relationship Id="rId13" Type="http://schemas.openxmlformats.org/officeDocument/2006/relationships/hyperlink" Target="http://www.metmuseum.org/toah/ht/05/eue.html" TargetMode="External"/><Relationship Id="rId14" Type="http://schemas.openxmlformats.org/officeDocument/2006/relationships/hyperlink" Target="http://naturalhistory.si.edu/vikings/learning/" TargetMode="External"/><Relationship Id="rId15" Type="http://schemas.openxmlformats.org/officeDocument/2006/relationships/hyperlink" Target="http://www.history.com/images/media/pdf/ClashoftheGodsBeowolf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8:57:00Z</dcterms:created>
  <dc:creator>PMAWERC</dc:creator>
  <dc:description/>
  <cp:keywords/>
  <dc:language>en-US</dc:language>
  <cp:lastModifiedBy>Davis, Nancy</cp:lastModifiedBy>
  <cp:lastPrinted>2016-03-31T15:21:00Z</cp:lastPrinted>
  <dcterms:modified xsi:type="dcterms:W3CDTF">2016-05-10T13:44:00Z</dcterms:modified>
  <cp:revision>19</cp:revision>
  <dc:subject/>
  <dc:title>Beowulf Websites of Interest</dc:title>
</cp:coreProperties>
</file>